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социально-экономическом развитии</w:t>
            </w:r>
          </w:p>
        </w:tc>
      </w:tr>
      <w:tr>
        <w:trPr/>
        <w:tc>
          <w:tcPr>
            <w:tcW w:w="9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а Белокурихи в 2011 году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фициальное наименование городского округа (муниципального района)</w:t>
            </w:r>
          </w:p>
        </w:tc>
      </w:tr>
    </w:tbl>
    <w:p>
      <w:pPr>
        <w:pStyle w:val="Normal"/>
        <w:spacing w:lineRule="auto" w:line="276" w:before="0" w:after="240"/>
        <w:jc w:val="center"/>
        <w:rPr/>
      </w:pPr>
      <w:r>
        <w:rPr/>
        <w:br/>
      </w:r>
      <w:r>
        <w:rPr>
          <w:rStyle w:val="StrongEmphasis"/>
          <w:sz w:val="28"/>
          <w:szCs w:val="28"/>
        </w:rPr>
        <w:t>Динамика промышленного производств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ую долю промышленной продукции в городе (98 % или 337,9) дают предприятия по производству и распределению электроэнергии, газа и воды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% объема промышленной продукции дают малые предприятия по производству хлеба  (ГОРПО, ООО «Каравай») и пива (ООО «Бивер», ООО «Бир-Ленд») (41,9 млн.руб.). Производство хлеба и хлебобулочных изделий составляет 635 тонн в год, пива – 14,7 тыс. декалитров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тгруженных товаров собственного производства работ и услуг снизился по сравнению с прошлым годом  на 3,6 % и составил 380 млн.рубл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за отчетный год -  94,8 %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в сфере производства промышленной продукции за  отчетный год составила 4 млн.руб.,  из них ЗАО «Теплоцентраль Белокуриха» - 2,4 млн.руб., ОАО «Водоканал» - 1,6 млн.руб.  Удельный вес налоговых поступлений от  промышленных предприятий  в местный бюджет  занимает незначительную долю – 0,6 %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Реализация инвестиционных проектов на территории города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итуация в экономике повлияла на  объем инвестиций  на территории города. За 2011 год инвестиции составили 396 млн.руб. (или   86,4 %   в сопоставимых ценах к 2010 году).  Завершено строительств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К «Аква-Вита-Терм» санатория «Россия», состоящего из комплекса бассейнов, саун, спортивного зала общей площадью 3497 кв. 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ногоквартирного жилого дома по ул. Советская общей площадью 10370 кв.м на 140 квартир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евого дома на 20 мест площадью 289 кв.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расширение пекарского цеха, увеличив производственные мощности до 1,8 т/сут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чата реконструкция детского сада на 280 мест. На реконструкцию всего израсходовано с 2009 года по 2011 год 31,3 млн. руб. бюджетных средств. В строительстве детского сада также активно участвовали в рамках социального партнерства предприятия города. (5,5 млн.руб.) Детский сад «Сказка» был сдан в эксплуатацию в сентябре 2011 год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1-ый год объем ввода в эксплуатацию жилья составил 14295 квадратных метров. Объем построенного жилья снизился на 10,4 % по отношению к 2010-му году. Сдан в эксплуатацию 11-ти этажный жилой дом по ул. Советская площадью 4491 м2.  Обеспеченность жильем  на 1 жителя составляет 26,5 кв.м. ( 105,6 % к прошлому году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осуществлялось  строительство пожарных гидрантов, устройство мусорных площадок, ремонт муниципальных бюджетных учреждений, ремонт улично-дорожной сет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Алтайский край отметит свое 75-летие. В целях подготовки к празднованию юбилея Губернатором Алтайского края утверждена Программа «75х75», в рамках которой в городе Белокуриха за счет средств регионального и местного бюджетов осуществлялся выборочный капитальный ремонт «Белокурихинской общеобразовательной школы №1» на общую сумму 14979 тыс. руб. из средств краевого и местного бюдже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му имиджу города и его инвестиционной привлекательности способствует позиционирование города Белокурихи путем информационного сопровождения. Администрацией города используются различные формы и средства информирования инвесторов:  инвестиционный паспорт, информация о свободных земельных участках размещается на официальном сайте администрации города. В 2012 году планируется осуществить разработку интерактивной карты город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ый толчок развитию экономики города в целом придаст создание на территории города туристско-рекреационного кластера «Белокуриха», в рамках реализации мероприятий ФЦП «Развитие внутреннего и въездного туризма в РФ на 2011-2016 годы». Формирование кластера основано на развитии 5 инвестиционных проектов на территории города-курорта федерального значения «Белокуриха»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о-развлекательный комплекс «Водный мир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ий «Зори Алтая» ОАО «РЖД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й центр в Каменном лог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остиница «Радуга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ный комплекс «Сандуны Сибирь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источников всех уровней составляет  7 млрд.142,5 млн. руб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алого предпринимательства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играет значимую роль в развитии экономики города, способствует увеличению налоговых поступлений, созданию новых рабочих мест, насыщению рынка товарами и услуг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от субъектов малого предпринимательства поступило налогов в бюджет города  61,7 млн.руб., что на 13,7% выше чем за аналогичный период прошлого года.  Их доля в общем объеме налоговых платежей в бюджет города составила 35,4% 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Белокуриха осуществляется активное содействие развитию малого и среднего предпринимательства, развитию системы государственной поддержки малого предпринимательства, созданию и реализации мероприятий по снижению уровня безработицы на территории город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азвития этих направлений принята Муниципальная программа «Поддержка и развитие малого и среднего предпринимательства в городе Белокуриха», оказывается активное содействие в реализации мероприятий  краевой целевой программы «О государственной поддержке и развитии малого и среднего предпринимательства в Алтайском крае», краевой целевой программы «Дополнительные меры по снижению напряженности на рынке труда Алтайского кра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между Администрацией г.Белокуриха и Управлением Алтайского края по развитию предпринимательства заключено Соглашение о предоставлении субсидии из федерального и краевого бюджетов бюджету г.Белокурихи на поддержку малого и среднего предприниматель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государственной поддержки явилась финансовая помощь за счет средств краевого бюджета и средств местного бюдже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едпринимательства осуществлялась в нескольких формах, среди которых: субсидирование 2/3 части банковской процентной ставки по кредитам, полученным субъектами малого предпринимательства; возмещение до 50% затрат, связанных с присоединением к коммунальным сетям; возмещение затрат на аренду объектов недвижимости, находящихся в муниципальной собственности; предоставление грантов на развитие бизнеса и друг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на развитие предпринимательства в городе Белокуриха за счет бюджетов всех уровней было направлено и реализовано 1581,5  тыс.руб., из которых 167,5 тыс.руб. средства местного бюдже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в рамках софинансирования муниципальных программ развития субъектов малого предпринимательства в 2011 году получили  53 субъек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активной государственной поддержке, на предприятиях малого предпринимательства в городе было создано дополнительно 59 рабочих мест, отметился рост размера средней заработной платы на 116,9% по отношению к 2010 году. Средняя заработная плата на предприятиях малого бизнеса по итогам 2011 года составила 12872 руб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величилась доля населения, занятого в сфере малого и среднего предпринимательства до 31,4% в 2011 году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 финансовой поддержкой, предпринимателям оказывается  помощь в форме информационно-консультационных и образовательных услуг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Администрацией проводились курсы повышения квалификации по теме «Ты предприниматель», которые позволили 35-ти субъектам предпринимательства получить дополнительные знания в области организации, успешного ведения и развития собственного дел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дминистрации существует информационно-консультационный центр, куда ежедневно обращаются граждане за консультациями в области правового и финансового обеспечения предпринимательства, в 2011 году в ИКЦ обратилось 289 представителей малого предприниматель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в рамках реализации мероприятий краевой целевой программы «Дополнительные меры по снижению напряженности на рынке труда Алтайского края», на заседаниях Инвестиционной городской комиссии, рассматриваются бизнес-проекты безработных граждан, представленные в целях получения  субсидий для открытия собственного бизнеса, в течение 2011 года комиссией было одобрено 20 бизнес-проектов, которые впоследствии были успешно реализованы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целях повышения значимости малого и среднего бизнеса в социально-экономическом развитии Алтайского края и города Белокурихи, в 2011 году проводились конкурсы, наиболее значимыми из которых являлись выставка-ярмарка на лучшую сувенирную ремесленную продукцию, отборочный тур конкурса «Лучший предприниматель года», первое место получил ООО «Арт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малого бизнеса нашего города и администрация города Белокуриха отмечены дипломами и ценными призами в краевой выставке-ярмарке на лучшую сувенирную продукцию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итуация на рынке труда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усилия администрации были приложены к стабилизации ситуации на рынке труда и недопущению массового сокращения работников. Численность зарегистрированных безработных в городе на конец отчетного года составила 104 человек (2010год-201 чел.), напряженность на рынке труда – 0,5 человека на 1 вакантное место. Уровень безработицы сократился с 2,1% на начало 2011 года до 1,1% на конец отчетного периода. Одной из причин безработицы в городе является миграционный приток и дешевая рабочая сила из соседних район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краевой и муниципальной программ по  содействию занятости населения и снижения напряженности на рынке труда, трудоустроено 438 человек, 20-ти безработным гражданам в 2011 году оказана государственная поддержка в развитии предпринимательства и самозанятости безработных граждан, по этой программе создано 7 новых рабочих мест, обучение прошли 42 безработных гражданина. Жители города в рамках реализации социальных программ («Содействие занятости населения Алтайского края», «Дополнительные меры по снижению напряженности на рынке труда Алтайского края») получили поддержку в сумме 10 млн.рублей из всех уровней бюджета. (в том числе из местного бюджета  - 182 тыс.руб.- организация общественных работ). За прошедший год в городе дополнительно созданы 236 новых рабочих мест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Уровень жизни населения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сохранена положительная динамика показателей уровня жизни: среднемесячные доходы на душу населения возросли на 15,6% к 2010 году и составили 16441 рублей (край – 113,6%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ется фонд оплаты труда (54%), социальные выплаты (16%), доходы от предпринимательской деятельности (13%), прочие доходы (11%)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олее половины всех доходов населения формируется за счет заработной платы. По итогам 2011 года среднемесячная заработная плата по городу составила 16660 рублей, темп роста – 113,4%. По уровню заработной платы город занимает лидирующую позицию, наряду с городами Алтайского края ( Новоалтайск, Заринск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 xml:space="preserve">Состояние местного бюджета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итогам 2011 года крупными и средними организациями получен положительный финансовый результат в размере 142,5 млн. руб., что на 35% ниже, чем в 2010 году. Доля прибыльных организаций составила 70%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ись поступления по налогам  в местный бюджет. В доходы бюджета города Белокурихи за 2011 год поступило 206,6 млн. руб., что на 32,5 млн.руб., или на 18,6% больше поступлений 2010 года. В общей сумме доходов бюджета города за 2011 год налоговые доходы составили 174,2 млн.руб., неналоговые доходы – 32,3 млн.руб., безвозмездные поступления – 77,4 млн.руб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, составляющей налоговые доходы, является налог на доходы физических лиц, которого за 2011 год получено в бюджет города 79,3 млн.руб.,  что составляет 14,3 % роста к 2010 году (или 10 млн.руб.). Удельный вес налога в сумме налоговых доходов составляет 45,5%. Фактическое исполнение к годовым назначениям составляет 102,7 %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о величине в структуре налоговых доходов является земельный налог, его доля составляет 33 %. Поступления земельного налога за 2011 год составили 57,6 млн.руб. Фактическое исполнение к годовым назначениям составляет 100,1 %. По сравнению с соответствующим периодом прошлого года  поступления земельного налога увеличились на 6,5 млн.руб.(112,7%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бюджет города поступило 26,4 млн. руб. налогов на совокупный доход от субъектов малого предпринимательства, применяющих специальные налоговые режимы, в том числе налог, взимаемый в связи с применением упрощенной системы налогообложения - 14 млн. руб., единый налог на вмененный доход для отдельных видов деятельности – 12,4 млн. руб. Годовые бюджетные назначения по совокупности трех налогов выполнены на 100,4 %, снижение к 2010 году составило 4,3 % из-за увеличения социальных взносов на обязательное пенсионное и медицинское страхование.  Бюджет города исполнен по налогу на имущество физических лиц в сумме 0,5 млн. руб., или 102,5% к годовым назначениям. Доля налога на имущество физических лиц в сумме налоговых доходов бюджета незначительна и составляет 0,3 %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государственной пошлины за 2011 год составили 9,9 млн. рублей, что составляет 105,4  % к годовым назначениям и выше на 3 млн. руб. уровня 2010 год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отчетном году увеличились в сравнении с 2010 годом на 15 млн. руб. (факт 2010 года – 32,3 млн. руб., факт 2010 года – 17,3 млн.руб.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условлен  увеличением поступлений в отчетном периоде доходов от арендной платы за земли, находящиеся в государственной и муниципальной собственности до разграничения государственной собственности на землю против уровня 2010 года на 12,2 млн. рублей.</w:t>
        <w:br/>
        <w:t>Безвозмездные поступления в бюджет города за 2011 год составили 77,4 млн. руб. По сравнению с 2010 годом безвозмездные поступления снизились на 20,1 млн.руб., так как город Белокуриха в 2011 году не принял участие в программе капитального ремонта многоквартирных дом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города Белокуриха за 2011 год исполнена на 97,6% в сумме 286,6 млн. руб. Это на 2% выше уровня 2010 года (факт 2010 года – 281 млн.руб.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редств бюджета, а это 214,9 млн.руб., или 75 % направлена на финансирование социальной сферы, что говорит о социальной ориентированности бюдж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первоочередном порядке финансировалась заработная плата работникам бюджетной сферы. Основные направления расходов бюджета в отчетном году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На оплату труда (с учетом начислений) - 40% , или 114,3 млн. руб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На социальные пособия – 8,8%, или 25,2 млн. руб., (обеспечение жильем инвалидов войны, адресная соц. помощь, расходы на опеку и т.д.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На приобретение услуг – 13,6%, или 39 млн. руб., в.ч на коммунальные услуги 18,5 млн.руб.,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· На работы и услуги по содержанию имущества - 22% , или 64 млн.руб.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На увеличение стоимости материальных запасов – 6,6 %, или 19 млн.руб.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На приобретение основных средств – 4,7% , или 13,6 млн.руб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асходов годового бюджета по отраслям сложилось следующим образом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Образование – 137,8 млн.руб., или 48,1 % 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 Культура, СМИ – 7,2 млн.руб., или 2,5 %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 Здравоохранения и физическая культура и спорт – 44,9 млн.руб., или 15,7 % 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 Социальная политика – 25 млн.руб., или 8,7 % 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Национальная экономика – 6,9 млн. руб., или 2,4 %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Жилищно-коммунальная сфера – 27,3 млн.руб., или 9,5 % 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 Общегосударственные вопросы – 33,3 млн.руб. или 11,6 % 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· Национальная оборона, нац. безопасность – 3,0 млн.руб., или 1,1 %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 города за 2011 год исполнен с дефицитом в размере 2,8 млн. руб., при плане дефицита 12,4 млн. руб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муниципального долга МО «город Белокуриха» по состоянию на 01.01.2012 года составил 16 млн. руб. с приростом к началу прошлого года в размере 6,1 млн. руб. Изменение размера долга произошло за счет погашения кредита 2010 года, для чего были привлечены  заемные кредитные. Кредит получен в размере 16 млн.руб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города соблюдены все параметры, установленные бюджетным законодательством в части предельных размеров муниципального долг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Белокуриха в 2011 году предпринимались меры  по увеличению собираемости  доходов бюджета, а также регулярно проводились  мероприятия по уменьшению  недоимки прошлых лет. Недоимка по налогам и сборам во все уровни бюджетов составила 23,4 млн. руб., в том числе по местным налогам в размере 11,6 млн. руб.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казатель бюджетной  обеспеченности на душу насел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 составил 14122 рубля (2010 – 11992 руб.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кредиторской задолженности бюджета по состоянию на 01.01.2012 года нет. На начало 2011 года кредиторская задолженность составляла 5,4 млн. руб., к концу 2011 года кредиторская задолженность погашена полностью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4"/>
        <w:gridCol w:w="551"/>
        <w:gridCol w:w="95"/>
        <w:gridCol w:w="614"/>
        <w:gridCol w:w="3077"/>
      </w:tblGrid>
      <w:tr>
        <w:trPr/>
        <w:tc>
          <w:tcPr>
            <w:tcW w:w="5044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br/>
            </w:r>
            <w:r>
              <w:rPr>
                <w:sz w:val="28"/>
                <w:szCs w:val="28"/>
              </w:rPr>
              <w:t>Глава администрации города Белокурихи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.И. Базаров</w:t>
            </w:r>
          </w:p>
        </w:tc>
      </w:tr>
      <w:tr>
        <w:trPr/>
        <w:tc>
          <w:tcPr>
            <w:tcW w:w="50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5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09:00Z</dcterms:created>
  <dc:creator>webadmin</dc:creator>
  <dc:description/>
  <cp:keywords/>
  <dc:language>en-US</dc:language>
  <cp:lastModifiedBy>Admin</cp:lastModifiedBy>
  <cp:lastPrinted>2012-04-26T11:26:00Z</cp:lastPrinted>
  <dcterms:modified xsi:type="dcterms:W3CDTF">2012-04-26T04:53:00Z</dcterms:modified>
  <cp:revision>4</cp:revision>
  <dc:subject/>
  <dc:title/>
</cp:coreProperties>
</file>